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7306149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73061495"/>
      <w:bookmarkStart w:id="1" w:name="__Fieldmark__4_327306149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730614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73061495"/>
            <w:bookmarkStart w:id="3" w:name="__Fieldmark__7_327306149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730614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73061495"/>
            <w:bookmarkStart w:id="5" w:name="__Fieldmark__9_327306149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7306149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73061495"/>
            <w:bookmarkStart w:id="7" w:name="__Fieldmark__11_327306149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7306149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73061495"/>
            <w:bookmarkStart w:id="9" w:name="__Fieldmark__13_327306149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7306149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73061495"/>
            <w:bookmarkStart w:id="11" w:name="__Fieldmark__15_327306149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7306149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73061495"/>
            <w:bookmarkStart w:id="13" w:name="__Fieldmark__17_327306149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7306149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73061495"/>
            <w:bookmarkStart w:id="15" w:name="__Fieldmark__19_327306149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7306149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73061495"/>
            <w:bookmarkStart w:id="17" w:name="__Fieldmark__21_327306149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730614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73061495"/>
            <w:bookmarkStart w:id="19" w:name="__Fieldmark__23_327306149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730614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73061495"/>
            <w:bookmarkStart w:id="21" w:name="__Fieldmark__25_327306149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